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025</w:t>
      </w:r>
      <w:r>
        <w:rPr>
          <w:rFonts w:ascii="宋体;SimSun" w:hAnsi="宋体;SimSun" w:cs="宋体;SimSun"/>
          <w:b/>
          <w:kern w:val="0"/>
          <w:sz w:val="24"/>
          <w:szCs w:val="24"/>
        </w:rPr>
        <w:t>年北京印刷学院女子五人制足球比赛规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 、竞赛宗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北京印刷学院体育运动委员会会议精神，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学校体育工作（学生部分）总体目标是“进一步贯彻中共中央国务院《关于加强青少年体育增强青少年体质的意见》即“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号文件”精神，全面开展各项体育活动。重点做好学生的体质健康测试工作、体育节和校运动会等阳光体育活动”。</w:t>
      </w:r>
      <w:r>
        <w:rPr>
          <w:rFonts w:ascii="宋体;SimSun" w:hAnsi="宋体;SimSun" w:cs="宋体;SimSun"/>
          <w:kern w:val="0"/>
          <w:sz w:val="24"/>
          <w:szCs w:val="24"/>
        </w:rPr>
        <w:t>决定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月中旬</w:t>
      </w:r>
      <w:r>
        <w:rPr>
          <w:rFonts w:cs="宋体;SimSun" w:ascii="宋体;SimSun" w:hAnsi="宋体;SimSun"/>
          <w:sz w:val="24"/>
          <w:szCs w:val="24"/>
        </w:rPr>
        <w:t>-11</w:t>
      </w:r>
      <w:r>
        <w:rPr>
          <w:rFonts w:ascii="宋体;SimSun" w:hAnsi="宋体;SimSun" w:cs="宋体;SimSun"/>
          <w:sz w:val="24"/>
          <w:szCs w:val="24"/>
        </w:rPr>
        <w:t>月中旬</w:t>
      </w:r>
      <w:r>
        <w:rPr>
          <w:rFonts w:ascii="宋体;SimSun" w:hAnsi="宋体;SimSun" w:cs="宋体;SimSun"/>
          <w:kern w:val="0"/>
          <w:sz w:val="24"/>
          <w:szCs w:val="24"/>
        </w:rPr>
        <w:t>举办“北京印刷学院女子五人制足球比赛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主办单位：北京印刷学院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承办单位：基础教育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 、竞赛时间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日期：</w:t>
      </w: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-1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地点：北京印刷学院康庄校区足球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 、竞赛项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女子五人制足球比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 、报名办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凡在我院正式注册的本科，研究生，均可报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填写下发的正式报名表（表可复印），按规定要求填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 、报名日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日（周三）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将纸质报名表打印签字后、交给冯学强老师（本校看台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室），同时将进行现场</w:t>
      </w:r>
      <w:r>
        <w:rPr>
          <w:rFonts w:ascii="宋体;SimSun" w:hAnsi="宋体;SimSun" w:cs="宋体;SimSun"/>
          <w:kern w:val="0"/>
          <w:sz w:val="24"/>
          <w:szCs w:val="24"/>
        </w:rPr>
        <w:t>抽签</w:t>
      </w:r>
      <w:r>
        <w:rPr>
          <w:rFonts w:ascii="宋体;SimSun" w:hAnsi="宋体;SimSun" w:cs="宋体;SimSun"/>
          <w:kern w:val="0"/>
          <w:sz w:val="24"/>
          <w:szCs w:val="24"/>
        </w:rPr>
        <w:t>，过期不予补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 参赛队组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以二级学院为单位，每学院限报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队，每队限报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如果二级学院内超过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队，请各二级学院内部进行选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每队选出队长一名，并留下准确联系方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 比赛规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比赛采取单场淘汰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每场比赛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钟，分上下半场各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分钟，中场休息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钟 （视情况足球协会可做出相应的调整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比赛上场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人，其中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人为门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比赛中换人次数不限，换下场队员允许再次上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比赛时间终了，如出现平局，则直接点球决出胜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比赛规则解释权归北京印刷学院足球协会所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九 、注意事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比赛中队员持照片清晰的学生证或一卡通参赛，不可冒名顶替，如有发现，视为该队弃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比赛中队员应尊重裁判及对方球员，不得带有辱骂性的言语，如发生此类情况，该队取得成绩无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比赛中如出现打架斗殴事件，立刻取消该队比赛资格，并上报学校，给予纪律处分。</w:t>
      </w:r>
    </w:p>
    <w:p>
      <w:pPr>
        <w:pStyle w:val="1"/>
        <w:spacing w:lineRule="auto" w:line="360"/>
        <w:ind w:left="4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北京印刷学院教务处、基础教育学院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8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4"/>
        <w:gridCol w:w="1733"/>
        <w:gridCol w:w="1870"/>
        <w:gridCol w:w="1602"/>
        <w:gridCol w:w="1166"/>
      </w:tblGrid>
      <w:tr>
        <w:trPr>
          <w:trHeight w:val="5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体育节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女子足球报名表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某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234567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数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76123456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队长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某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01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1234567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门将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队长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门将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经手人（签字）：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48:00Z</dcterms:created>
  <dc:creator>gaokai</dc:creator>
  <dc:description/>
  <cp:keywords/>
  <dc:language>en-US</dc:language>
  <cp:lastModifiedBy>立会 付</cp:lastModifiedBy>
  <cp:lastPrinted>2015-04-09T12:20:00Z</cp:lastPrinted>
  <dcterms:modified xsi:type="dcterms:W3CDTF">2025-10-12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455D93914364BEC94FCFEA5227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I3MzJlY2I4Y2Q0ZjJjMjdmOWI4NDcxZmJiYjk3ODYifQ==</vt:lpwstr>
  </property>
</Properties>
</file>